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966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b/>
          <w:sz w:val="28"/>
          <w:szCs w:val="28"/>
        </w:rPr>
        <w:t>Приложение № 1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28.02.2013 № 43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ов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Мэрия города Архангельска </w:t>
      </w:r>
      <w:r>
        <w:rPr>
          <w:b/>
          <w:sz w:val="28"/>
          <w:szCs w:val="28"/>
        </w:rPr>
        <w:t>28</w:t>
      </w:r>
      <w:r>
        <w:rPr>
          <w:b/>
          <w:sz w:val="24"/>
          <w:szCs w:val="24"/>
        </w:rPr>
        <w:t xml:space="preserve"> МАРТА </w:t>
      </w:r>
      <w:r>
        <w:rPr>
          <w:b/>
          <w:sz w:val="28"/>
          <w:szCs w:val="28"/>
        </w:rPr>
        <w:t>2013</w:t>
      </w:r>
      <w:r>
        <w:rPr>
          <w:b/>
          <w:sz w:val="24"/>
          <w:szCs w:val="24"/>
        </w:rPr>
        <w:t xml:space="preserve"> ГОДА в 15 часов 00 минут  (время московское) проводит аукцион на право заключения договоров аренды муниципального имущества, принадлежащего муниципальному образованию  "Город Архангельск"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Архангельск, пл.В.И. Ленина, д.5, каб.436.   Регистрация   участников  аукциона 28 марта 2013  года  с 14 часов 45 минут (время московское) по адресу: г.Архангельск, пл.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-2) 607-298, (818-2) 607-299 (каб. 434); тел. (818-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stepanovskaya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c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28.03.2013 в 15 часов 00 минут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2 марта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4 марта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25 марта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5 марта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28 марта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до 20 марта  2013 года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целевое назначение муниципального имущества, права на которые передаются по договорам аренды и срок действия догов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>Лот № 1.</w:t>
      </w:r>
      <w:r>
        <w:rPr>
          <w:b/>
          <w:sz w:val="24"/>
          <w:szCs w:val="24"/>
        </w:rPr>
        <w:t xml:space="preserve">  Объекты  электросетевого  хозяйства  балансовой   стоимостью 299 650 руб.: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761"/>
        <w:gridCol w:w="992"/>
        <w:gridCol w:w="1276"/>
      </w:tblGrid>
      <w:tr>
        <w:trPr>
          <w:trHeight w:val="75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и местонахождение объектов в г. Архангельске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отяж., м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Л-0,4 от ТП-216 до ВРУ жилого дома по ул. Воскресенской, д.105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7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ВЛ-0,4 кВ от ТП-372 к жилым домам № 1-14 по ул. Большой Юрас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5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4 500,00</w:t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-0,4 кВ от РУ-0,4 ТП-353 до ВРУ  жилого дома № 10, корп.1 по ул. Дежневце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-0,4 кВ от ТП-192 до СПУ  дома № 30  по пр. Ломоносова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0,00</w:t>
            </w:r>
          </w:p>
        </w:tc>
      </w:tr>
      <w:tr>
        <w:trPr>
          <w:trHeight w:val="525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76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Л-0,4 кВ от СПУ до ВРУ-0,4 кВ многоквартирного жилого дома № 289 по пр. Ломоносова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9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7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-0,4 кВ от РУ-0,4 кВ ТП-363 до ВРУ котельной по адресу: ул. Пирсовая, д. 71, корп.1, стр.1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8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Л-0,4 кВ от ВРУ котельной по адресу: ул. Пирсовая, д.71, корп.1, стр.1 до ВРУ жилого дома №71, корп.1 по ул. Пирсово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36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ТП-603 до ЦТП по адресу: ул. Гидролизная, д.12, корп.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7 7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СПУ до ВРУ дома № 61 по пр. Троицк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ветвление от ВЛ-6 кВ ф. 07-17 до ТП-640 в районе жилого дома № 81 по ул. Пирсов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ВРУ котельной по адресу: ул. Корабельная, д.19, корп.1 до теплового пункта в районе жилого дома № 106 по ул. Маймаксанско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5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Л-0,4 кВ от ТП-278 до СПУ жилого дома № 26 по пр. Никольск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2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9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-0,4 кВ от СПУ до ВРУ жилого дома № 26 по пр. Никольск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9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У жилого дома № 26 по пр. Никольскому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7 20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76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99 650,00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 xml:space="preserve"> с момента его заключения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Лот № 2</w:t>
      </w:r>
      <w:r>
        <w:rPr>
          <w:b/>
          <w:sz w:val="24"/>
          <w:szCs w:val="24"/>
        </w:rPr>
        <w:t>. Оборудование трансформаторных подстанций балансовой стоимостью 417 750 руб.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0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"/>
        <w:gridCol w:w="6856"/>
        <w:gridCol w:w="952"/>
        <w:gridCol w:w="1175"/>
      </w:tblGrid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№ </w:t>
            </w:r>
            <w:r>
              <w:rPr>
                <w:b/>
                <w:bCs/>
                <w:sz w:val="18"/>
                <w:szCs w:val="18"/>
              </w:rPr>
              <w:t>п/п</w:t>
            </w:r>
          </w:p>
        </w:tc>
        <w:tc>
          <w:tcPr>
            <w:tcW w:w="68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оборудования, место нахождения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ата ввода в экспл.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Балансовая стоимость, руб. 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</w:t>
            </w:r>
            <w:r>
              <w:rPr>
                <w:b/>
                <w:bCs/>
              </w:rPr>
              <w:t xml:space="preserve"> КТП-731 (тип: КТП 160-/10/0.4-90-У1)</w:t>
            </w:r>
            <w:r>
              <w:rPr/>
              <w:t xml:space="preserve">, в том числе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-0,4 кВ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1 рубильник 400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2 выключатель автоматический А3726, 250 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05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3 выключатель автоматический А3726, 100 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4 выключатель автоматический А3726, 100 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ы тока Т-0.66У3, 30/5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оразрядники РВН-0.5 МУ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-10кВ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и ПКТ, 16А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мещение трансформатора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Г-160-10/0.4, заводской № 307565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2 7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</w:t>
            </w:r>
            <w:r>
              <w:rPr>
                <w:b/>
                <w:bCs/>
              </w:rPr>
              <w:t xml:space="preserve"> КТП-734</w:t>
            </w:r>
            <w:r>
              <w:rPr/>
              <w:t>, в том числе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-0,4 кВ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1 выключатель автоматический А3794П, 400 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2 выключатель автоматический А3794СП, 400 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3 выключатель автоматический А3794П, 80 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4 выключатель автоматический А3726, 80 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8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-10кВ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и ПК, 31.5А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 с заземляющими ножами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оразрядники РВО-10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мещение трансформатора:</w:t>
            </w:r>
          </w:p>
        </w:tc>
        <w:tc>
          <w:tcPr>
            <w:tcW w:w="95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i/>
                <w:i/>
                <w:iCs/>
                <w:color w:val="000000"/>
              </w:rPr>
            </w:pPr>
            <w:r>
              <w:rPr>
                <w:rFonts w:cs="Calibri" w:ascii="Calibri" w:hAnsi="Calibri"/>
                <w:i/>
                <w:iCs/>
                <w:color w:val="000000"/>
              </w:rPr>
            </w:r>
          </w:p>
        </w:tc>
        <w:tc>
          <w:tcPr>
            <w:tcW w:w="1175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Г-160-10/0.4, заводской № 307565 - 1 шт.</w:t>
            </w:r>
          </w:p>
        </w:tc>
        <w:tc>
          <w:tcPr>
            <w:tcW w:w="9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2 7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</w:t>
            </w:r>
            <w:r>
              <w:rPr>
                <w:b/>
                <w:bCs/>
              </w:rPr>
              <w:t xml:space="preserve"> ТП-733, (встроенная в здание котельной)</w:t>
            </w:r>
            <w:r>
              <w:rPr/>
              <w:t>, в том числе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-0,4 кВ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ы ЩО-70 - 5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5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1 рубильник РПС, 250А - 4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6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2 рубильник РПС, 250А - 2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8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2 рубильник РПС, 100А - 2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6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3 переключатель ПЦ-2 400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6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3 трансформаторы тока ТТИ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4 рубильник РПС, 400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4 выключатель автоматический А314, 500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5 рубильник РПС, 400А - 2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яч.5 выключатель автоматический А314, 500А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мещение РУ-10кВ и трансформатора №1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   с приводом ПР-17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и ПКТ, 16А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Г-160-10/0.4, заводской № 307375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мещение РУ-10кВ и трансформатора №2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   с приводом ПР-17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и ПКТ, 16А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Г-160-10/0.4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4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</w:t>
            </w:r>
            <w:r>
              <w:rPr>
                <w:b/>
                <w:bCs/>
              </w:rPr>
              <w:t xml:space="preserve"> ТП-358</w:t>
            </w:r>
            <w:r>
              <w:rPr/>
              <w:t>, в том числе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-0,4 кВ, РУ-6 кВ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ы ЩО-70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ы КСО - 4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льник РПС, 250А - 8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автоматический   АМ-15П,1500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мещение трансформатора № 1: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320-6/0.4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0 7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</w:t>
            </w:r>
            <w:r>
              <w:rPr>
                <w:b/>
                <w:bCs/>
              </w:rPr>
              <w:t xml:space="preserve"> КРУН-2 на ВЛ-10 кВ ф. "Васьково-1"</w:t>
            </w:r>
            <w:r>
              <w:rPr/>
              <w:t xml:space="preserve">, в том числе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масляный МВ-10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0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НТМИ-10/100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5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оразрядники РВО-10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10кВ с заземляющими ножами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Оборудование</w:t>
            </w:r>
            <w:r>
              <w:rPr>
                <w:b/>
                <w:bCs/>
              </w:rPr>
              <w:t xml:space="preserve"> ТП-716</w:t>
            </w:r>
            <w:r>
              <w:rPr/>
              <w:t>, в том числе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РУ-0,4 кВ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ы ЩО-70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9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льник РПС, 250А - 8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1 2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убильник РПС, 630А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У-6кВ: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ключатель нагрузки ВН с заземляющими ножами - 2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6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розоразрядники РВО-6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зъединитель 6 кВ - 6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редохранители ПКТ, 31,5 А - 3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3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кафы КСО - 4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0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мещение трансформатора № 1:  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 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8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рансформатор ТМ-320-6/0.4 - 1 шт.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88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42 500,00</w:t>
            </w:r>
          </w:p>
        </w:tc>
      </w:tr>
      <w:tr>
        <w:trPr>
          <w:trHeight w:val="23" w:hRule="atLeast"/>
        </w:trPr>
        <w:tc>
          <w:tcPr>
            <w:tcW w:w="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685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:</w:t>
            </w:r>
          </w:p>
        </w:tc>
        <w:tc>
          <w:tcPr>
            <w:tcW w:w="95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11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417 750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заключе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>Лот № 1. Объекты электросетевого хозяйства балансовой стоимостью 299 650 руб.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13 9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 том числе НДС - 2 120,34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2 78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695 рублей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Лот № 2. Оборудование трансформаторных подстанций балансовой стоимостью 417 750 руб.: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15 7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том числе НДС - 2 394,92 руб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3 14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785 рублей.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Основной текст с отступом Знак"/>
    <w:basedOn w:val="Style11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basedOn w:val="Style11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basedOn w:val="Style11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basedOn w:val="Style11"/>
    <w:qFormat/>
    <w:rPr>
      <w:b/>
      <w:bCs/>
      <w:sz w:val="26"/>
      <w:szCs w:val="26"/>
    </w:rPr>
  </w:style>
  <w:style w:type="character" w:styleId="Style13">
    <w:name w:val="Основной текст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07:51:00Z</dcterms:created>
  <dc:creator>FeklistovAN</dc:creator>
  <dc:description/>
  <cp:keywords/>
  <dc:language>en-US</dc:language>
  <cp:lastModifiedBy>Степановская Г.М.</cp:lastModifiedBy>
  <cp:lastPrinted>2013-01-28T15:40:00Z</cp:lastPrinted>
  <dcterms:modified xsi:type="dcterms:W3CDTF">2013-02-28T13:41:00Z</dcterms:modified>
  <cp:revision>55</cp:revision>
  <dc:subject/>
  <dc:title>                                                                                     </dc:title>
</cp:coreProperties>
</file>