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2.12.2014 № 4259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«24» декабря 2014 года в 15 часов 0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«24» декабря 2014 года в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4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434</w:t>
      </w:r>
      <w:r>
        <w:rPr>
          <w:color w:val="000000"/>
          <w:sz w:val="24"/>
          <w:szCs w:val="24"/>
        </w:rPr>
        <w:t>, в рабочие дни с 9 до 12 часов и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в Отделении Архангельск г. Архангельск,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 xml:space="preserve">: перечисляется задаток для участия в аукционе </w:t>
      </w:r>
      <w:r>
        <w:rPr>
          <w:b/>
          <w:sz w:val="24"/>
          <w:szCs w:val="24"/>
        </w:rPr>
        <w:t xml:space="preserve">«24» декабря 2014 года в 15 часов 00 минут </w:t>
      </w:r>
      <w:r>
        <w:rPr>
          <w:sz w:val="24"/>
          <w:szCs w:val="24"/>
        </w:rPr>
        <w:t>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поступления задатка по «22» декабря 2014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«03» декабря 2014 года в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«22» декабря 2014 года в 10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«22» декабря 2014 года в 11 часов 00 минут (время московское)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>: «24» декабря 2014 год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рганизатор аукциона вправе отказаться от проведения аукциона до </w:t>
      </w:r>
      <w:r>
        <w:rPr>
          <w:b/>
          <w:sz w:val="24"/>
          <w:szCs w:val="24"/>
        </w:rPr>
        <w:t>«16» декабря 2014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2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Силикатчиков д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жилые помещения первого этажа № 1-16, 43-53, являющиеся частью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щения с кадастровым (условным) номером 29:22:073304:346,  расположены в   пятиэтажном жилом доме, 1977 года постро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ёмы: оконные – двойные створные, стеклопакеты; дверные – из стройплиты. Отопление центральное. Имеется холодное и горячее водоснабжение, канализация, электроосвещ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 кв.м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оказание бытовых и коммунальных услуг, торговля непродовольственными товарами, размещение тренажерного (спортивного) зала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рок действия договора – 3 года с момента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9. </w:t>
      </w:r>
      <w:r>
        <w:rPr>
          <w:b/>
          <w:sz w:val="24"/>
          <w:szCs w:val="24"/>
          <w:u w:val="single"/>
        </w:rPr>
        <w:t>Лот № 1</w:t>
      </w:r>
      <w:r>
        <w:rPr>
          <w:b/>
          <w:sz w:val="24"/>
          <w:szCs w:val="24"/>
        </w:rPr>
        <w:t>: Нежилые помещения первого этажа № 1-16, 43-53 общей площадью 336,0 кв. м, являющиеся частью  помещения с кадастровым (условным) номером 29:22:073304:346, по адресу: г. Архангельск  округ Варавино-Фактория ул.Силикатчиков д.8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инимальная цена права на заключение договора аренды – 6 300,00 рублей 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1 260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315,00 рублей.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48:00Z</dcterms:created>
  <dc:creator>FeklistovAN</dc:creator>
  <dc:description/>
  <cp:keywords/>
  <dc:language>en-US</dc:language>
  <cp:lastModifiedBy>Мария Сергеевна Пасторина</cp:lastModifiedBy>
  <cp:lastPrinted>2014-08-22T11:57:00Z</cp:lastPrinted>
  <dcterms:modified xsi:type="dcterms:W3CDTF">2014-12-02T12:53:00Z</dcterms:modified>
  <cp:revision>12</cp:revision>
  <dc:subject/>
  <dc:title>                                                                                     </dc:title>
</cp:coreProperties>
</file>