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преля 2016 г.   № 102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5-го авиаполка ГВФ, 6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, и протоколом заседания комиссии по приватизации муниципального имущества муниципального образования "Город Архангельск" от 15.04.2016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двухэтажного нежилого здания общей площадью 995,2 кв.м, кадастровый (или условный) номер 29:22:040901:0046:016725/00, с земельным участком, категория земель: земли населенных пунктов, разрешенное использование: для эксплуатации нежилого здания, общей площадью 1050 кв.м, по адресу: Архангельская область, г.Архангельск, Октябрьский территориальный округ, ул. 5-го авиаполка ГВФ, д.6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8 490 000,00 рублей, в том числе НДС – 1 084 782,20 рубл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ежилого здания – 7 111 350,00 рублей,  в том числе НДС – 1 084 782,20 рубля;</w:t>
      </w:r>
    </w:p>
    <w:p>
      <w:pPr>
        <w:pStyle w:val="TextBodyIndent"/>
        <w:rPr/>
      </w:pPr>
      <w:r>
        <w:rPr>
          <w:sz w:val="26"/>
          <w:szCs w:val="26"/>
        </w:rPr>
        <w:t>земельного участка – 1 378 650,00 рублей.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ыкова С.Н.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зования «Город Архангельск»                                                    И.В. Годзиш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7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6-04-22T13:11:00Z</dcterms:modified>
  <cp:revision>6</cp:revision>
  <dc:subject/>
  <dc:title>ГЛАВА МУНИЦИПАЛЬНОГО ОБРАЗОВАНИЯ</dc:title>
</cp:coreProperties>
</file>