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7 ноября 2014 г.  № 391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учейского,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17 ноября 2014 года, несостоявшимся (протокол о </w:t>
      </w:r>
      <w:r>
        <w:rPr>
          <w:szCs w:val="28"/>
        </w:rPr>
        <w:t>признании претендентов участниками аукциона от 29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двухэтажного здания учебного корпуса, общей площадью 875,7 кв.м, инвентарный номер 11:401:001:100389040, кадастровый (или условный) номер 29-29-01/054/2009-272 с земельным участком из категории земель: земли населенных пунктов, общей площадью 2552 кв.м, кадастровый номер 29:22:050509:69, по адресу: г.Архангельск, Ломоносовский территориальный округ, ул.Выучейского, д.3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4 014 000 рублей, в размере начальной цены несостоявшегося аукциона, указанной в информационном сообщении о продаже муниципального имущества на аукционе, в том числе НДС – 571 728,81 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7 007 000 рублей, в том числе НДС – </w:t>
      </w:r>
      <w:r>
        <w:rPr>
          <w:bCs/>
        </w:rPr>
        <w:t xml:space="preserve">285 864,41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 401 4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1-07T10:45:00Z</dcterms:modified>
  <cp:revision>4</cp:revision>
  <dc:subject/>
  <dc:title>ГЛАВА МУНИЦИПАЛЬНОГО ОБРАЗОВАНИЯ</dc:title>
</cp:coreProperties>
</file>