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 сентября 2014 г. № 320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довой, 12, пом. 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9 сентября 2014 года, несостоявшимся (протокол о </w:t>
      </w:r>
      <w:r>
        <w:rPr>
          <w:szCs w:val="28"/>
        </w:rPr>
        <w:t>признании претендентов участниками аукциона от 04.09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помещения подвала, номера на поэтажном плане: 1-4, 36-43, общей площадью 211,7 кв.м, кадастровый (или условный) номер: 29:22:040739:441, по адресу: г.Архангельск, Октябрьский территориальный округ, ул. Садовая, д. 12, пом. 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3 128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477 152,54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 564 000 рублей, в т.числе НДС – </w:t>
      </w:r>
      <w:r>
        <w:rPr>
          <w:bCs/>
        </w:rPr>
        <w:t xml:space="preserve">238 576,27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312 8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00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9T05:25:00Z</dcterms:modified>
  <cp:revision>3</cp:revision>
  <dc:subject/>
  <dc:title>ГЛАВА МУНИЦИПАЛЬНОГО ОБРАЗОВАНИЯ</dc:title>
</cp:coreProperties>
</file>