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МЭРИЯ ГОРОДА АРХАНГЕЛЬСКА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3 октября 2014 г.   № 3672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Троицкому, 104, пом. 8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 соответствии со статьей 23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в связи с признанием аукциона по продаже муниципального имущества, назначенного на 31 октября 2014 года, несостоявшимся (протокол о </w:t>
      </w:r>
      <w:r>
        <w:rPr>
          <w:szCs w:val="28"/>
        </w:rPr>
        <w:t>признании претендентов участниками аукциона от 16.10.2014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уществить продажу посредством публичного предложения </w:t>
      </w:r>
      <w:r>
        <w:rPr>
          <w:sz w:val="28"/>
        </w:rPr>
        <w:t>нежилого помещения подвала, номера на поэтажном плане: 14, 24-27, 33-40, 59, 60, общей площадью 132,2 кв.м, кадастровый (или условный) номер: 29:22:040752:1267, по адресу: г. Архангельск, Октябрьский территориальный округ, просп. Троицкий, д. 104, пом. 8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2 267 000 рублей,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345 813,56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1 133 500 рублей, в т.числе НДС – </w:t>
      </w:r>
      <w:r>
        <w:rPr>
          <w:bCs/>
        </w:rPr>
        <w:t xml:space="preserve">172 906,78 </w:t>
      </w:r>
      <w:r>
        <w:rPr/>
        <w:t xml:space="preserve">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226 7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 xml:space="preserve">          </w:t>
        <w:tab/>
        <w:tab/>
        <w:t xml:space="preserve">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38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10-24T05:26:00Z</dcterms:modified>
  <cp:revision>3</cp:revision>
  <dc:subject/>
  <dc:title>ГЛАВА МУНИЦИПАЛЬНОГО ОБРАЗОВАНИЯ</dc:title>
</cp:coreProperties>
</file>