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3 октября 2014 г.   № 36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4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: 16-23, общей площадью 85,9 кв.м, кадастровый (или условный) номер: 29:22:040752:1268, по адресу: г. Архангельск, Октябрьский территориальный округ, пр-кт Троицкий, д. 104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920 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92 881,36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960 000 рублей, в т.числе НДС – </w:t>
      </w:r>
      <w:r>
        <w:rPr>
          <w:bCs/>
        </w:rPr>
        <w:t xml:space="preserve">146 440,68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92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6:00Z</dcterms:modified>
  <cp:revision>3</cp:revision>
  <dc:subject/>
  <dc:title>ГЛАВА МУНИЦИПАЛЬНОГО ОБРАЗОВАНИЯ</dc:title>
</cp:coreProperties>
</file>