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1 сентября 2014 г.   № 3044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 Троицкому, 64, пом. 14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протоколом заседания комиссии по приватизации муниципального имущества мэрии города Архангельска от 08.09.2014 № 6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одвала, номера на поэтажном плане: 17-21, общей площадью 142,3 кв.м, кадастровый (или условный) номер: 29-29-01/093/2011-433, по адресу: г. Архангельск, Ломоносовский территориальный округ, пр. Троицкий, д. 64, пом. 14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1 549 000 рублей, в т.числе НДС – 236 288,14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0:01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09-12T05:19:00Z</dcterms:modified>
  <cp:revision>3</cp:revision>
  <dc:subject/>
  <dc:title>ГЛАВА МУНИЦИПАЛЬНОГО ОБРАЗОВАНИЯ</dc:title>
</cp:coreProperties>
</file>