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сентября 2014 г.   № 304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Бадигина, 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8.09.2014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2-8, антресольного этажа над первым этажом, номер на поэтажном плане: 9, общей площадью 30,2 кв.м, кадастровый (или условный) номер: 29-29-01/019/2011-180, по адресу: г. Архангельск, Октябрьский территориальный округ, проезд Бадигина, д. 2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241 000 рублей, в т.числе НДС – 189 305,0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12T05:15:00Z</dcterms:modified>
  <cp:revision>3</cp:revision>
  <dc:subject/>
  <dc:title>ГЛАВА МУНИЦИПАЛЬНОГО ОБРАЗОВАНИЯ</dc:title>
</cp:coreProperties>
</file>