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января 2015 г.   № 14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Новгородскому,15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27.01.2015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 1 этажа, номера на поэтажном плане 1-2</w:t>
      </w:r>
      <w:r>
        <w:rPr>
          <w:sz w:val="28"/>
          <w:szCs w:val="28"/>
        </w:rPr>
        <w:t>, общей площадью 17,1 кв.м, кадастровый (или условный) номер 29:22:000000:0000:11:401:001:002147370:0000:20001, по адресу: г.Архангельск, Октябрьский территориальный округ, пр.Новгородский, д.15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701 000,00 рублей, в том числе НДС – 106 932,20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5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1-30T11:33:00Z</dcterms:modified>
  <cp:revision>3</cp:revision>
  <dc:subject/>
  <dc:title>ГЛАВА МУНИЦИПАЛЬНОГО ОБРАЗОВАНИЯ</dc:title>
</cp:coreProperties>
</file>