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августа 2015 г.   № 236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л. Револю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05.08.2015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иватизацию комплекса объектов незавершенного строительства с земельным участком, адрес (местонахождение) объекта: Архангельская область, г. Архангельск, территориальный округ Варавино-Фактория, ул. Революции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кт незавершенного строительства (здание), назначение: объект незавершенного строительства, площадь застройки 1689 кв.м., степень готовности 1%, кадастровый (или условный) номер 29:22:071301:127;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кт незавершенного строительства (сооружение), назначение: причал, протяженность  288 м., степень готовности 49%, кадастровый (или условный) номер 29:22:000000:7516;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емельный участок, категория земель: земли населенных пунктов, разрешенное использование: для завершения строительства причала и нежилого здания, общая площадь 28 708 кв.м., кадастровый номер 29:22:071301:133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(с учетом НДС) – 22 956 000,00 рублей, в том числе НДС – 94 728,80 рубл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бъекта незавершенного строительства (сооружение) – 369 000,00 рублей, в т.числе НДС – 56 288,13 рубл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22 335 000,00 руб.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1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Normal"/>
        <w:rPr/>
      </w:pPr>
      <w:r>
        <w:rPr>
          <w:b/>
          <w:sz w:val="26"/>
          <w:szCs w:val="26"/>
        </w:rPr>
        <w:t>И.о. мэра города</w:t>
        <w:tab/>
        <w:tab/>
        <w:tab/>
        <w:t xml:space="preserve">           </w:t>
        <w:tab/>
        <w:tab/>
        <w:tab/>
        <w:t xml:space="preserve">                              С.В. Чине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0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8-07T11:24:00Z</dcterms:modified>
  <cp:revision>5</cp:revision>
  <dc:subject/>
  <dc:title>ГЛАВА МУНИЦИПАЛЬНОГО ОБРАЗОВАНИЯ</dc:title>
</cp:coreProperties>
</file>