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августа 2015 г.  № 235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Федора Абрамова, 9, корп.1, пом.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05.08.2015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общая площадь 373,3 кв.м, этаж 1, номера на поэтажном плане: 1-23, кадастровый (или условный) номер: 29:22:060413:2047, адрес (местонахождение) объекта: Архангельская область, г. Архангельск, территориальный округ Майская горка, ул. Федора Абрамова, д.9, корп.1, пом. 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1 518 000,00 рублей, в том числе НДС – 1 756 983,0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5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8-07T11:30:00Z</dcterms:modified>
  <cp:revision>5</cp:revision>
  <dc:subject/>
  <dc:title>ГЛАВА МУНИЦИПАЛЬНОГО ОБРАЗОВАНИЯ</dc:title>
</cp:coreProperties>
</file>