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августа 2015 г.   № 235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Ф.Абрамова, 9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05.08.2015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, назначение: нежилое, общая площадь 13,1 кв.м., этаж: 1, номера на поэтажном плане: 24-26, кадастровый (или условный) номер: 29-29-01/071/2006-055, адрес объекта: Архангельская область, г.Архангельск, территориальный округ Майская горка, ул. Ф.Абрамова, д.9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522 000,00 рублей, в том числе НДС – 79 627,11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 С.В. Чин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40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8-07T11:25:00Z</dcterms:modified>
  <cp:revision>4</cp:revision>
  <dc:subject/>
  <dc:title>ГЛАВА МУНИЦИПАЛЬНОГО ОБРАЗОВАНИЯ</dc:title>
</cp:coreProperties>
</file>