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2 октября 2014 г. № 3417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Воскресенской, 10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29.09.2014 № 8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 на поэтажном плане: 18, общей площадью 8 кв.м, кадастровый (или условный) номер: 29:22:000000:0000:11:401:001:002141640:0000:20002, по адресу: г. Архангельск, Ломоносовский территориальный округ, ул. Воскресенская, д.106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196 000 рублей, в т.числе НДС – 29 898,31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7:25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10-02T08:25:00Z</dcterms:modified>
  <cp:revision>3</cp:revision>
  <dc:subject/>
  <dc:title>ГЛАВА МУНИЦИПАЛЬНОГО ОБРАЗОВАНИЯ</dc:title>
</cp:coreProperties>
</file>