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 2014 г.   № 341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евстрой, 2, корп.3, пом. 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0, 11, общей площадью 15 кв.м, кадастровый (или условный) номер: 29-29-01/058/2013-132, по адресу: г. Архангельск, Цигломенский территориальный округ, ул. Севстрой, д. 2, корп. 3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3 000 рублей, в т.числе НДС – 1 983,0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41:00Z</dcterms:modified>
  <cp:revision>3</cp:revision>
  <dc:subject/>
  <dc:title>ГЛАВА МУНИЦИПАЛЬНОГО ОБРАЗОВАНИЯ</dc:title>
</cp:coreProperties>
</file>