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2014 г.   № 341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евстрой, 2, корп.3, пом. 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1-9, 12-20, второго этажа, номера на поэтажном плане: 1-20, общей площадью 658,3 кв.м, кадастровый (или условный) номер: 29-29-01/058/2013-130, по адресу: г. Архангельск, Цигломенский территориальный округ, ул. Севстрой, д. 2, корп. 3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588 000 рублей, в т.числе НДС – 89 694,9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40:00Z</dcterms:modified>
  <cp:revision>3</cp:revision>
  <dc:subject/>
  <dc:title>ГЛАВА МУНИЦИПАЛЬНОГО ОБРАЗОВАНИЯ</dc:title>
</cp:coreProperties>
</file>