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02 октября 2014 г.   № 3414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 Логинова, 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4 год, утвержденным решением Архангельской городской Думы от 23.10.2013 № 17, и протоколом заседания комиссии по приватизации муниципального имущества мэрии города Архангельска от 29.09.2014 № 8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иватизацию н</w:t>
      </w:r>
      <w:r>
        <w:rPr>
          <w:sz w:val="28"/>
          <w:szCs w:val="28"/>
        </w:rPr>
        <w:t>ежилого помещения подвала, номера на поэтажном плане: 19-21, общей площадью 77,6 кв.м, кадастровый (или условный) номер: 29:22:000000:0000:11:401:001:005421710:0000:20002, по адресу: г. Архангельск, Ломоносовский территориальный округ, ул. Логинова, д. 5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/>
        <w:t xml:space="preserve">б) начальную цену продажи объекта – 1 788 000 рублей, в т.числе НДС – 272 745,76 рубля;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Мэр города</w:t>
        <w:tab/>
        <w:tab/>
        <w:tab/>
        <w:tab/>
        <w:tab/>
        <w:tab/>
        <w:tab/>
        <w:t xml:space="preserve">                  В.Н. Павл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7:25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3-08-29T08:28:00Z</cp:lastPrinted>
  <dcterms:modified xsi:type="dcterms:W3CDTF">2014-10-02T10:37:00Z</dcterms:modified>
  <cp:revision>3</cp:revision>
  <dc:subject/>
  <dc:title>ГЛАВА МУНИЦИПАЛЬНОГО ОБРАЗОВАНИЯ</dc:title>
</cp:coreProperties>
</file>