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2 октября  2014 г.   № 341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Попова, 2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9.09.2014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: 1, 3, 3а, 6, 7, 7а, 8, 9, цокольного этажа, номера на поэтажном плане: 4, 5, общей площадью 120,6 кв.м, кадастровый (или условный) номер: 29:22:000000:0000:11:401:001:006895760:0000:20001, по адресу: г. Архангельск, Октябрьский территориальный округ, ул. Попова, д. 2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 294 000 рублей, в т.числе НДС – 197 389,83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2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0-02T10:39:00Z</dcterms:modified>
  <cp:revision>3</cp:revision>
  <dc:subject/>
  <dc:title>ГЛАВА МУНИЦИПАЛЬНОГО ОБРАЗОВАНИЯ</dc:title>
</cp:coreProperties>
</file>