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0 ноября 2015 г.   № 342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логодской, 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6.11.2015 № 10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общая площадь 243,3 кв.м., этаж: подвал, номера на поэтажном плане 10а, 10б, 10, 11а, 11б, 11, 12а, 12, 13, 14а, 14б, 14, кадастровый (или условный) номер: 29:22:000000:0000:11:401:001:005436530:0000:20001, адрес объекта: Архангельская область, г. Архангельск, Октябрьский территориальный округ, ул. Вологодская, д. 1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 222 000,00 рублей, в том числе НДС – 491 491,52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мэрии города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ринят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Heading2"/>
        <w:ind w:firstLine="567"/>
        <w:rPr>
          <w:b/>
          <w:b/>
        </w:rPr>
      </w:pPr>
      <w:r>
        <w:rPr>
          <w:sz w:val="26"/>
          <w:szCs w:val="26"/>
        </w:rPr>
        <w:t>4. Контроль за исполнением распоряжения возложить на исполняющего обязанности директора департамента муниципального имущества мэрии города Попова С.В.</w:t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 Главы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образования «Город Архангельск»</w:t>
        <w:tab/>
        <w:t xml:space="preserve">                        С.В. Чинёнов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1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11-16T11:07:00Z</cp:lastPrinted>
  <dcterms:modified xsi:type="dcterms:W3CDTF">2015-11-20T10:44:00Z</dcterms:modified>
  <cp:revision>10</cp:revision>
  <dc:subject/>
  <dc:title>ГЛАВА МУНИЦИПАЛЬНОГО ОБРАЗОВАНИЯ</dc:title>
</cp:coreProperties>
</file>