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4 г. № 2393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лодарского, 54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8.07.2014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-13, общей площадью 115,6 кв.м, кадастровый (или условный) номер: 29:22:000000:0000:000098/00:1001, по адресу: г. Архангельск, Ломоносовский территориальный округ, ул. Володарского, д. 54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 351 000 рублей, в т.числе НДС – 511 169,4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5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2:58:00Z</dcterms:modified>
  <cp:revision>4</cp:revision>
  <dc:subject/>
  <dc:title>ГЛАВА МУНИЦИПАЛЬНОГО ОБРАЗОВАНИЯ</dc:title>
</cp:coreProperties>
</file>