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ля 2014 г. № 2390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довой, 3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а на поэтажном плане 1-33, общей площадью 619,1 кв.м, кадастровый (или условный) номер: 29:22:000000:0000:11:401:006892240:0000:20001, по адресу: г.Архангельск, Октябрьский территориальный округ, ул. Садовая, д. 3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9 536 000 рублей, в т.числе НДС – 1 454 644,07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02:00Z</dcterms:modified>
  <cp:revision>12</cp:revision>
  <dc:subject/>
  <dc:title>ГЛАВА МУНИЦИПАЛЬНОГО ОБРАЗОВАНИЯ</dc:title>
</cp:coreProperties>
</file>