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25 сентября 2014 г.   № 3268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 П. Галушина, 2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4 год, утвержденным решением Архангельской городской Думы от 23.10.2013 № 17, и протоколом заседания комиссии по приватизации муниципального имущества мэрии города Архангельска от 23.09.2014 № 7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иватизацию н</w:t>
      </w:r>
      <w:r>
        <w:rPr>
          <w:sz w:val="28"/>
          <w:szCs w:val="28"/>
        </w:rPr>
        <w:t>ежилого помещения первого этажа, номер на поэтажном плане: 1, общей площадью 7,3 кв.м, кадастровый (или условный) номер: 29:22:000000:0000:11:401:001:005424920:0000:20001, по адресу: г.Архангельск, территориальный округ Майская горка, ул. П. Галушина, д. 21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/>
        <w:t xml:space="preserve">б) начальную цену продажи объекта – 186 000 рублей, в т.числе НДС – 28 372,88 рубля;  </w:t>
      </w:r>
    </w:p>
    <w:p>
      <w:pPr>
        <w:pStyle w:val="TextBodyIndent"/>
        <w:ind w:left="567" w:hanging="0"/>
        <w:rPr/>
      </w:pPr>
      <w:r>
        <w:rPr/>
        <w:t>в) сумму задатка - 1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Мэр города</w:t>
        <w:tab/>
        <w:tab/>
        <w:tab/>
        <w:tab/>
        <w:tab/>
        <w:tab/>
        <w:tab/>
        <w:t xml:space="preserve">                  В.Н. Павл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4:53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3-08-29T08:28:00Z</cp:lastPrinted>
  <dcterms:modified xsi:type="dcterms:W3CDTF">2014-09-26T08:54:00Z</dcterms:modified>
  <cp:revision>3</cp:revision>
  <dc:subject/>
  <dc:title>ГЛАВА МУНИЦИПАЛЬНОГО ОБРАЗОВАНИЯ</dc:title>
</cp:coreProperties>
</file>