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5 сентября 2014 г.   № 327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П. Галушина, 2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3.09.2014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 на поэтажном плане: 11, общей площадью 7,2 кв.м, кадастровый (или условный) номер: 29:22:000000:0000:11:401:001:005424920:0000:20005, по адресу: г. Архангельск, территориальный округ Майская горка, ул. П.Галушина, д. 2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83 000 рублей, в т.числе НДС – 27 915,25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53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26T08:53:00Z</dcterms:modified>
  <cp:revision>3</cp:revision>
  <dc:subject/>
  <dc:title>ГЛАВА МУНИЦИПАЛЬНОГО ОБРАЗОВАНИЯ</dc:title>
</cp:coreProperties>
</file>