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сентября 2015 г.   № 279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Урицкого, 5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5.09.2015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площадь 17,1 кв.м., этаж: 1, номера на поэтажном плане 36, 37, кадастровый (или условный) номер: 29:22:000000:0000:11:401:001:005423640:0000:20002, адрес объекта: Архангельская область, г. Архангельск, Ломоносовский территориальный округ, ул. Урицкого, д. 5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655 000,00 рублей, в том числе НДС – 99 915,2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4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09-18T06:03:00Z</dcterms:modified>
  <cp:revision>3</cp:revision>
  <dc:subject/>
  <dc:title>ГЛАВА МУНИЦИПАЛЬНОГО ОБРАЗОВАНИЯ</dc:title>
</cp:coreProperties>
</file>