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8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логодской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243,3 кв.м., этаж: подвал, номера на поэтажном плане 10а, 10б, 10, 11а, 11б, 11, 12а, 12, 13, 14а, 14б, 14, кадастровый (или условный) номер: 29:22:000000:0000:11:401:001:005436530:0000:20001, адрес объекта: Архангельская область, г. Архангельск, Октябрьский территориальный округ, ул. Вологодская, д. 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 222 000,00 рублей, в том числе НДС – 491 491,5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0:00Z</dcterms:modified>
  <cp:revision>3</cp:revision>
  <dc:subject/>
  <dc:title>ГЛАВА МУНИЦИПАЛЬНОГО ОБРАЗОВАНИЯ</dc:title>
</cp:coreProperties>
</file>