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8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Ленинградскому, 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24,5 кв.м., этаж 1, номер на поэтажном плане 1, кадастровый (или условный) номер: 29:22:000000:0000:11:401:001:005424570:0000:20001, адрес объекта: Архангельская область, г.Архангельск, Ломоносовский территориальный округ, пр. Ленинградс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858 000,00 рублей, в том числе НДС – 130 881,3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1:00Z</dcterms:modified>
  <cp:revision>3</cp:revision>
  <dc:subject/>
  <dc:title>ГЛАВА МУНИЦИПАЛЬНОГО ОБРАЗОВАНИЯ</dc:title>
</cp:coreProperties>
</file>