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3 г. № 178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Урицкого, 5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06 июня 2013 года, несостоявшимся  (протокол о признании претендентов участниками аукциона от 22.05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продажу посредством публичного предложения  н</w:t>
      </w:r>
      <w:r>
        <w:rPr>
          <w:sz w:val="28"/>
          <w:szCs w:val="28"/>
        </w:rPr>
        <w:t>ежилого  помещения первого этажа, номера на поэтажном плане 40, 41, общей площадью 17,3 кв.м по адресу: г. Архангельск,  Ломоносовский территориальный округ, ул. Урицкого, д. 5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796 000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121 424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398 000 рублей, в т.числе НДС – 60 711,86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79 6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05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07-11T05:23:00Z</dcterms:modified>
  <cp:revision>5</cp:revision>
  <dc:subject/>
  <dc:title>ГЛАВА МУНИЦИПАЛЬНОГО ОБРАЗОВАНИЯ</dc:title>
</cp:coreProperties>
</file>